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owadzonej działalności rolniczej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293"/>
        <w:gridCol w:w="294"/>
        <w:gridCol w:w="221"/>
        <w:gridCol w:w="72"/>
        <w:gridCol w:w="293"/>
        <w:gridCol w:w="44"/>
        <w:gridCol w:w="251"/>
        <w:gridCol w:w="190"/>
        <w:gridCol w:w="104"/>
        <w:gridCol w:w="165"/>
        <w:gridCol w:w="130"/>
        <w:gridCol w:w="26"/>
        <w:gridCol w:w="268"/>
        <w:gridCol w:w="158"/>
        <w:gridCol w:w="136"/>
        <w:gridCol w:w="289"/>
        <w:gridCol w:w="6"/>
        <w:gridCol w:w="294"/>
        <w:gridCol w:w="125"/>
        <w:gridCol w:w="170"/>
        <w:gridCol w:w="255"/>
        <w:gridCol w:w="39"/>
        <w:gridCol w:w="294"/>
        <w:gridCol w:w="93"/>
        <w:gridCol w:w="202"/>
        <w:gridCol w:w="57"/>
        <w:gridCol w:w="166"/>
        <w:gridCol w:w="71"/>
        <w:gridCol w:w="295"/>
        <w:gridCol w:w="59"/>
        <w:gridCol w:w="235"/>
        <w:gridCol w:w="294"/>
        <w:gridCol w:w="295"/>
        <w:gridCol w:w="168"/>
        <w:gridCol w:w="126"/>
        <w:gridCol w:w="280"/>
        <w:gridCol w:w="15"/>
        <w:gridCol w:w="288"/>
        <w:gridCol w:w="7"/>
        <w:gridCol w:w="122"/>
        <w:gridCol w:w="172"/>
        <w:gridCol w:w="253"/>
        <w:gridCol w:w="42"/>
        <w:gridCol w:w="294"/>
        <w:gridCol w:w="89"/>
        <w:gridCol w:w="205"/>
        <w:gridCol w:w="221"/>
        <w:gridCol w:w="74"/>
        <w:gridCol w:w="222"/>
        <w:gridCol w:w="72"/>
        <w:gridCol w:w="60"/>
        <w:gridCol w:w="10"/>
        <w:gridCol w:w="225"/>
        <w:gridCol w:w="190"/>
        <w:gridCol w:w="104"/>
        <w:gridCol w:w="294"/>
        <w:gridCol w:w="27"/>
        <w:gridCol w:w="268"/>
        <w:gridCol w:w="158"/>
        <w:gridCol w:w="10"/>
        <w:gridCol w:w="126"/>
        <w:gridCol w:w="300"/>
      </w:tblGrid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/ NAZWA GOSPODARSTWA, ADRES (pieczęć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DZIAŁALNOŚCI WG PKD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podać główne kierunki działalności/ branża; podstawowe kierunki w gospodarstwie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5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działalności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TRUDNIENIE W GOSPODARSTWIE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100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Liczba osób zatrudnionych wynosi</w:t>
            </w:r>
          </w:p>
        </w:tc>
        <w:tc>
          <w:tcPr>
            <w:tcW w:w="1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Y SPECJALNE PRODUKCJI ROLNEJ</w:t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754" w:type="dxa"/>
            <w:gridSpan w:val="50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gospodarstwo prowadzi działy specjalne produkcji rolnej podlegające opodatkowaniu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datkiem dochodowym od osób fizycznych?</w:t>
            </w:r>
          </w:p>
        </w:tc>
        <w:tc>
          <w:tcPr>
            <w:tcW w:w="1844" w:type="dxa"/>
            <w:gridSpan w:val="13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69130024"/>
            <w:bookmarkStart w:id="1" w:name="__Fieldmark__0_36913002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69130024"/>
            <w:bookmarkStart w:id="3" w:name="__Fieldmark__1_36913002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EWIDENCJI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10598" w:type="dxa"/>
            <w:gridSpan w:val="63"/>
            <w:tcBorders/>
          </w:tcPr>
          <w:p>
            <w:pPr>
              <w:pStyle w:val="TextBodyIndent"/>
              <w:ind w:left="284" w:right="-45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69130024"/>
            <w:bookmarkStart w:id="5" w:name="__Fieldmark__2_36913002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owadzenie ewidencji nie jest wymagan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69130024"/>
            <w:bookmarkStart w:id="7" w:name="__Fieldmark__3_36913002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a przychodów i rozchodów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69130024"/>
            <w:bookmarkStart w:id="9" w:name="__Fieldmark__4_36913002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księgi handlowe</w:t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PROWADZĄCY KSIĘGOWOŚĆ GOSPODARSTWA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53" w:type="dxa"/>
            <w:gridSpan w:val="39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69130024"/>
            <w:bookmarkStart w:id="11" w:name="__Fieldmark__5_36913002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 dotyczy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69130024"/>
            <w:bookmarkStart w:id="13" w:name="__Fieldmark__6_36913002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ścicie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69130024"/>
            <w:bookmarkStart w:id="15" w:name="__Fieldmark__7_369130024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owy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69130024"/>
            <w:bookmarkStart w:id="17" w:name="__Fieldmark__8_369130024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iuro rachunkowe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69130024"/>
            <w:bookmarkStart w:id="19" w:name="__Fieldmark__9_369130024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y (jaki?)</w:t>
            </w:r>
          </w:p>
        </w:tc>
        <w:tc>
          <w:tcPr>
            <w:tcW w:w="354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OWE INFORMACJE O GOSPODARSTWIE</w:t>
            </w:r>
          </w:p>
        </w:tc>
      </w:tr>
      <w:tr>
        <w:trPr/>
        <w:tc>
          <w:tcPr>
            <w:tcW w:w="4761" w:type="dxa"/>
            <w:gridSpan w:val="2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gospodarstwo działa w więcej niż w jednej branży?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69130024"/>
            <w:bookmarkStart w:id="21" w:name="__Fieldmark__10_369130024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69130024"/>
            <w:bookmarkStart w:id="23" w:name="__Fieldmark__11_369130024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j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snapToGrid w:val="false"/>
              <w:ind w:righ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9" w:type="dxa"/>
            <w:gridSpan w:val="10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righ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obec gospodarstwa toczy się postępowanie cywilne, egzekucyjne, karne, karne skarbowe, naprawcze lub upadłościowe? 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69130024"/>
            <w:bookmarkStart w:id="25" w:name="__Fieldmark__12_369130024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369130024"/>
            <w:bookmarkStart w:id="27" w:name="__Fieldmark__13_369130024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9" w:type="dxa"/>
            <w:gridSpan w:val="10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gospodarstwo jest powiązane z innymi podmiotami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wiązania kapitałowe i organizacyjne)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369130024"/>
            <w:bookmarkStart w:id="29" w:name="__Fieldmark__14_369130024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369130024"/>
            <w:bookmarkStart w:id="31" w:name="__Fieldmark__15_369130024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m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gospodarstwo planuje istotne zmiany </w:t>
              <w:br/>
              <w:t>w prowadzonej działalności?</w:t>
              <w:tab/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369130024"/>
            <w:bookmarkStart w:id="33" w:name="__Fieldmark__16_369130024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369130024"/>
            <w:bookmarkStart w:id="35" w:name="__Fieldmark__17_369130024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992"/>
        <w:gridCol w:w="284"/>
        <w:gridCol w:w="953"/>
        <w:gridCol w:w="313"/>
        <w:gridCol w:w="9"/>
        <w:gridCol w:w="284"/>
        <w:gridCol w:w="21"/>
        <w:gridCol w:w="314"/>
        <w:gridCol w:w="314"/>
        <w:gridCol w:w="314"/>
        <w:gridCol w:w="284"/>
        <w:gridCol w:w="30"/>
        <w:gridCol w:w="314"/>
        <w:gridCol w:w="314"/>
        <w:gridCol w:w="314"/>
        <w:gridCol w:w="162"/>
        <w:gridCol w:w="152"/>
        <w:gridCol w:w="138"/>
        <w:gridCol w:w="151"/>
        <w:gridCol w:w="699"/>
        <w:gridCol w:w="284"/>
        <w:gridCol w:w="32"/>
        <w:gridCol w:w="689"/>
        <w:gridCol w:w="288"/>
        <w:gridCol w:w="1423"/>
      </w:tblGrid>
      <w:tr>
        <w:trPr/>
        <w:tc>
          <w:tcPr>
            <w:tcW w:w="10598" w:type="dxa"/>
            <w:gridSpan w:val="27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ZOBOWIĄZANIA FINANSOWE GOSPODARSTWA</w:t>
            </w:r>
          </w:p>
        </w:tc>
      </w:tr>
      <w:tr>
        <w:trPr/>
        <w:tc>
          <w:tcPr>
            <w:tcW w:w="10598" w:type="dxa"/>
            <w:gridSpan w:val="2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98" w:type="dxa"/>
            <w:gridSpan w:val="24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gospodarstwo terminowo obsługuje zobowiązania z tytułu zaciągniętych: kredytu/poręczenia/  pożyczki/ kredytu kupieckiego/ kredytu preferencyjnego/ pożyczki od udziałowców lub podmiotów powiązanych/gwarancji/leasingu operacyjnego lub finansowego/ wystawionych weksli/faktoringu?</w:t>
            </w:r>
          </w:p>
        </w:tc>
        <w:tc>
          <w:tcPr>
            <w:tcW w:w="2400" w:type="dxa"/>
            <w:gridSpan w:val="3"/>
            <w:tcBorders/>
            <w:vAlign w:val="center"/>
          </w:tcPr>
          <w:p>
            <w:pPr>
              <w:pStyle w:val="TextBodyIndent"/>
              <w:ind w:left="-57" w:right="-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369130024"/>
            <w:bookmarkStart w:id="37" w:name="__Fieldmark__18_36913002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369130024"/>
            <w:bookmarkStart w:id="39" w:name="__Fieldmark__19_36913002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369130024"/>
            <w:bookmarkStart w:id="41" w:name="__Fieldmark__20_36913002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755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39" w:type="dxa"/>
            <w:gridSpan w:val="1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70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755" w:type="dxa"/>
            <w:gridSpan w:val="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finansowe ogółem na dzień: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 zan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a miesięcz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 towanie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0598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83"/>
        <w:gridCol w:w="3908"/>
        <w:gridCol w:w="292"/>
        <w:gridCol w:w="3128"/>
      </w:tblGrid>
      <w:tr>
        <w:trPr/>
        <w:tc>
          <w:tcPr>
            <w:tcW w:w="10598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OBROTACH NA RACHUNKACH W BANKACH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banku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omiesięczne wpływy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statnich 12 miesiącach 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</w:t>
              <w:br/>
              <w:t>w ostatnim miesiącu</w:t>
            </w:r>
          </w:p>
        </w:tc>
      </w:tr>
      <w:tr>
        <w:trPr/>
        <w:tc>
          <w:tcPr>
            <w:tcW w:w="10598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2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84"/>
        <w:gridCol w:w="43"/>
        <w:gridCol w:w="284"/>
        <w:gridCol w:w="567"/>
        <w:gridCol w:w="382"/>
        <w:gridCol w:w="43"/>
        <w:gridCol w:w="240"/>
        <w:gridCol w:w="1258"/>
        <w:gridCol w:w="160"/>
        <w:gridCol w:w="76"/>
        <w:gridCol w:w="207"/>
        <w:gridCol w:w="1683"/>
        <w:gridCol w:w="160"/>
        <w:gridCol w:w="274"/>
        <w:gridCol w:w="9"/>
        <w:gridCol w:w="559"/>
        <w:gridCol w:w="283"/>
        <w:gridCol w:w="576"/>
        <w:gridCol w:w="283"/>
        <w:gridCol w:w="1419"/>
      </w:tblGrid>
      <w:tr>
        <w:trPr/>
        <w:tc>
          <w:tcPr>
            <w:tcW w:w="4909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53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SPRZEDAŻY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ZAOPATRZENIA</w:t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dbiorc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odbiorców w sprzedaży ogółem (powyżej 10%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dostawcy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dostawców w zaopatrzeniu ogółem (powyżej 10%)</w:t>
            </w:r>
          </w:p>
        </w:tc>
      </w:tr>
      <w:tr>
        <w:trPr/>
        <w:tc>
          <w:tcPr>
            <w:tcW w:w="10598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dbiorców: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dostawców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należności przeterminowane?</w:t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369130024"/>
            <w:bookmarkStart w:id="43" w:name="__Fieldmark__21_36913002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369130024"/>
            <w:bookmarkStart w:id="45" w:name="__Fieldmark__22_36913002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zobowiązania przeterminowane?</w:t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369130024"/>
            <w:bookmarkStart w:id="47" w:name="__Fieldmark__23_369130024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369130024"/>
            <w:bookmarkStart w:id="49" w:name="__Fieldmark__24_369130024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06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LEŻNOŚCI I ZOBOWIĄZANIA</w:t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29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ERMINOWANE</w:t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1276"/>
        <w:gridCol w:w="283"/>
        <w:gridCol w:w="284"/>
        <w:gridCol w:w="283"/>
        <w:gridCol w:w="142"/>
        <w:gridCol w:w="545"/>
        <w:gridCol w:w="22"/>
        <w:gridCol w:w="284"/>
        <w:gridCol w:w="229"/>
        <w:gridCol w:w="763"/>
        <w:gridCol w:w="283"/>
        <w:gridCol w:w="1560"/>
        <w:gridCol w:w="283"/>
        <w:gridCol w:w="284"/>
        <w:gridCol w:w="2126"/>
      </w:tblGrid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JĄTEK GOSPODARSTWA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I UŻYTKOWANE GRUNTY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własne (ha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rynkowa (zł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r księgi wieczystej i obciążenie hipotek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 dzierżawiony (ha)</w:t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I 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I b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V 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V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V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i zielon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299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a prowadzonego gospodarstwa ogółem (w ha)</w:t>
            </w:r>
          </w:p>
        </w:tc>
        <w:tc>
          <w:tcPr>
            <w:tcW w:w="52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left="37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entarz: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BUDYNKI I BUDOWLE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budynku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budow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alna wartość rynkowa: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g polisy ubezpieczeniowej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yceny rzeczoznawcy w z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r księgi wieczystej </w:t>
              <w:br/>
              <w:t>i obciążenie hipoteki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tarz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MASZYNY I URZĄDZENIA ROLNICZE ORAZ POJAZDY SAMOCHODOWE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alna wartość rynkowa: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g polisy ubezpieczeniowej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yceny rzeczoznawcy w z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iążenie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a osób trzecich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tarz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Oświadczam pod rygorem odpowiedzialności przewidzianej w art. 297 Kodeksu karnego, że informacje podane przez mnie</w:t>
              <w:br/>
              <w:t xml:space="preserve"> w Informacji o prowadzonej działalności rolniczej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lienta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6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23:00Z</dcterms:created>
  <dc:creator>mboro_dk</dc:creator>
  <dc:description/>
  <cp:keywords/>
  <dc:language>en-US</dc:language>
  <cp:lastModifiedBy>E.Radłowska</cp:lastModifiedBy>
  <cp:lastPrinted>2013-07-05T13:21:00Z</cp:lastPrinted>
  <dcterms:modified xsi:type="dcterms:W3CDTF">2024-05-17T10:37:00Z</dcterms:modified>
  <cp:revision>4</cp:revision>
  <dc:subject/>
  <dc:title/>
</cp:coreProperties>
</file>